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0"/>
        <w:gridCol w:w="677"/>
      </w:tblGrid>
      <w:tr>
        <w:trPr>
          <w:trHeight w:val="284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7"/>
                <w:lang w:val="en-US"/>
              </w:rPr>
            </w:pPr>
            <w:r>
              <w:rPr>
                <w:sz w:val="27"/>
              </w:rPr>
              <w:t>Стор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4"/>
              </w:rPr>
            </w:pPr>
            <w:r>
              <w:rPr>
                <w:i/>
                <w:sz w:val="27"/>
                <w:szCs w:val="24"/>
              </w:rPr>
            </w:r>
          </w:p>
        </w:tc>
        <w:tc>
          <w:tcPr>
            <w:tcW w:w="807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n-US"/>
              </w:rPr>
            </w:r>
            <w:bookmarkStart w:id="0" w:name="_Hlk361409840"/>
            <w:bookmarkStart w:id="1" w:name="OLE_LINK25"/>
            <w:bookmarkStart w:id="2" w:name="OLE_LINK24"/>
            <w:bookmarkStart w:id="3" w:name="_Hlk361406761"/>
            <w:bookmarkStart w:id="4" w:name="OLE_LINK23"/>
            <w:bookmarkStart w:id="5" w:name="OLE_LINK22"/>
            <w:bookmarkStart w:id="6" w:name="_Hlk361409840"/>
            <w:bookmarkStart w:id="7" w:name="OLE_LINK25"/>
            <w:bookmarkStart w:id="8" w:name="OLE_LINK24"/>
            <w:bookmarkStart w:id="9" w:name="_Hlk361406761"/>
            <w:bookmarkStart w:id="10" w:name="OLE_LINK23"/>
            <w:bookmarkStart w:id="11" w:name="OLE_LINK22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.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ДОСТУП ДОМОГОСПОДАРСТВ ДО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I.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домогосподарств за доступом до Інтернету…</w:t>
            </w:r>
            <w:r>
              <w:rPr>
                <w:sz w:val="24"/>
                <w:szCs w:val="24"/>
                <w:lang w:val="ru-RU"/>
              </w:rPr>
              <w:t>……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.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ru-RU"/>
              </w:rPr>
              <w:t>..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 місцем проживання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лежно від статі та віку осіб, які входять до складу домогосподарства</w:t>
            </w:r>
            <w:r>
              <w:rPr>
                <w:sz w:val="24"/>
                <w:szCs w:val="24"/>
                <w:lang w:val="en-US"/>
              </w:rPr>
              <w:t>……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міських домогосподарств за доступом до Інтернету залежно від статі та віку осіб, які входять до складу домогосподарства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сільських домогосподарств за доступом до Інтернету залежно від статі та віку осіб, які входять до складу домогосподарства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 дітьми за доступом до Інтернету залежно від кількості дітей у складі домогосподарств, в яких вони проживають</w:t>
            </w:r>
            <w:r>
              <w:rPr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  <w:lang w:val="ru-RU"/>
              </w:rPr>
              <w:t>........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без дітей за доступом до Інтернету залежно від складу домогосподарств, в яких вони проживають</w:t>
            </w:r>
            <w:r>
              <w:rPr>
                <w:sz w:val="24"/>
                <w:szCs w:val="24"/>
                <w:lang w:val="en-US"/>
              </w:rPr>
              <w:t>…………………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лежно від наявності та кількості працюючих осіб у складі домогосподарств, в яких вони проживають</w:t>
            </w:r>
            <w:r>
              <w:rPr>
                <w:sz w:val="24"/>
                <w:szCs w:val="24"/>
                <w:lang w:val="en-US"/>
              </w:rPr>
              <w:t>……</w:t>
            </w:r>
            <w:r>
              <w:rPr>
                <w:sz w:val="24"/>
                <w:szCs w:val="24"/>
              </w:rPr>
              <w:t>….</w:t>
            </w:r>
            <w:r>
              <w:rPr>
                <w:sz w:val="24"/>
                <w:szCs w:val="24"/>
                <w:lang w:val="ru-RU"/>
              </w:rPr>
              <w:t>……</w:t>
            </w: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  <w:lang w:val="ru-RU"/>
              </w:rPr>
              <w:t>………...</w:t>
            </w:r>
            <w:r>
              <w:rPr>
                <w:sz w:val="24"/>
                <w:szCs w:val="24"/>
              </w:rPr>
              <w:t>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лежно від розміру середньодушових еквівалентних грошових доходів домогосподарств, в яких вони проживають………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діл домогосподарств за доступом до Інтернету залежно від розміру середньодушових еквівалентних загальних доходів домогосподарств, в яких вони проживають</w:t>
            </w:r>
            <w:r>
              <w:rPr>
                <w:sz w:val="24"/>
                <w:szCs w:val="24"/>
                <w:lang w:val="ru-RU"/>
              </w:rPr>
              <w:t>…………</w:t>
            </w:r>
            <w:r>
              <w:rPr>
                <w:sz w:val="24"/>
                <w:szCs w:val="24"/>
              </w:rPr>
              <w:t>…………………………………………………..</w:t>
            </w:r>
            <w:r>
              <w:rPr>
                <w:sz w:val="24"/>
                <w:szCs w:val="24"/>
                <w:lang w:val="ru-RU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 децильними                         (10%-ми) групами залежно від розміру середньодушових еквівалентних грошових доходів домогосподарств, в яких вони проживають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 децильними                              (10%-ми) групами залежно від розміру середньодушових еквівалентних загальних доходів домогосподарств, в яких вони проживають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I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 регіонами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доступом до Інтернету за економічними районами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I.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ДОСТУП ОСІБ, ЯКІ ПРОЖИВАЮТЬ У ДОМОГОСПОДАРСТВАХ, ДО ПОСЛУГ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II.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осіб, які проживають у домогосподарствах, за частотою користування послугами Інтернету у 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та 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роках</w:t>
            </w:r>
            <w:r>
              <w:rPr>
                <w:bCs/>
                <w:sz w:val="24"/>
                <w:szCs w:val="24"/>
                <w:lang w:val="en-US"/>
              </w:rPr>
              <w:t>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.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ru-RU"/>
              </w:rPr>
              <w:t>..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II.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озподіл осіб, які проживають у домогосподарствах, за частотою користування послугами Інтернету у міській та сільській місцевостях  у 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році</w:t>
            </w:r>
            <w:r>
              <w:rPr>
                <w:bCs/>
                <w:sz w:val="24"/>
                <w:szCs w:val="24"/>
                <w:lang w:val="en-US"/>
              </w:rPr>
              <w:t>……………………………………………………………..</w:t>
            </w:r>
            <w:r>
              <w:rPr>
                <w:sz w:val="24"/>
                <w:szCs w:val="24"/>
                <w:lang w:val="ru-RU"/>
              </w:rPr>
              <w:t>..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ru-RU"/>
              </w:rPr>
              <w:t>..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у 2019 та 2020 роках</w:t>
            </w:r>
            <w:r>
              <w:rPr>
                <w:sz w:val="24"/>
                <w:szCs w:val="24"/>
                <w:lang w:val="en-US"/>
              </w:rPr>
              <w:t>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та місцем проживання</w:t>
            </w:r>
            <w:r>
              <w:rPr>
                <w:sz w:val="24"/>
                <w:szCs w:val="24"/>
                <w:lang w:val="en-US"/>
              </w:rPr>
              <w:t>……………………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3</w:t>
            </w:r>
            <w:r>
              <w:rPr>
                <w:b/>
                <w:sz w:val="24"/>
                <w:szCs w:val="24"/>
              </w:rPr>
              <w:t>.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у домогосподарствах, за доступом до Інтернету залежно від віку та статі </w:t>
            </w:r>
            <w:r>
              <w:rPr>
                <w:sz w:val="24"/>
                <w:szCs w:val="24"/>
                <w:lang w:val="en-US"/>
              </w:rPr>
              <w:t>…………………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3</w:t>
            </w:r>
            <w:r>
              <w:rPr>
                <w:b/>
                <w:sz w:val="24"/>
                <w:szCs w:val="24"/>
              </w:rPr>
              <w:t>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міських домогосподарствах за доступом до Інтернету залежно від віку та статі</w:t>
            </w:r>
            <w:r>
              <w:rPr>
                <w:sz w:val="24"/>
                <w:szCs w:val="24"/>
                <w:lang w:val="en-US"/>
              </w:rPr>
              <w:t>………………………….</w:t>
            </w: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3</w:t>
            </w:r>
            <w:r>
              <w:rPr>
                <w:b/>
                <w:sz w:val="24"/>
                <w:szCs w:val="24"/>
              </w:rPr>
              <w:t>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у сільських домогосподарствах за доступом до Інтернету залежно від віку та статі </w:t>
            </w:r>
            <w:r>
              <w:rPr>
                <w:sz w:val="24"/>
                <w:szCs w:val="24"/>
                <w:lang w:val="en-US"/>
              </w:rPr>
              <w:t>……………………..…</w:t>
            </w: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 з дітьми, за доступом до Інтернету залежно від кількості дітей у складі домогосподарств</w:t>
            </w:r>
            <w:r>
              <w:rPr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  <w:lang w:val="ru-RU"/>
              </w:rPr>
              <w:t>........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 без дітей,  за доступом до Інтернету залежно від складу домогосподарств</w:t>
            </w:r>
            <w:r>
              <w:rPr>
                <w:sz w:val="24"/>
                <w:szCs w:val="24"/>
                <w:lang w:val="en-US"/>
              </w:rPr>
              <w:t>…………………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II.3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осіб, які проживають у домогосподарствах, за частотою користування послугами Інтернету у домогосподарствах залежно від рівня середньодушових еквівалентних загальних доходів у 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році</w:t>
            </w:r>
            <w:r>
              <w:rPr>
                <w:bCs/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ru-RU"/>
              </w:rPr>
              <w:t>..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II.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осіб, які проживають у домогосподарствах, за місцем користування послугами Інтернету у домогосподарствах залежно від рівня середньодушових еквівалентних загальних доходів у 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році</w:t>
            </w:r>
            <w:r>
              <w:rPr>
                <w:bCs/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ru-RU"/>
              </w:rPr>
              <w:t>..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залежно від наявності та кількості працюючих осіб у складі домогосподарств….</w:t>
            </w:r>
            <w:r>
              <w:rPr>
                <w:sz w:val="24"/>
                <w:szCs w:val="24"/>
                <w:lang w:val="ru-RU"/>
              </w:rPr>
              <w:t>……</w:t>
            </w: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  <w:lang w:val="ru-RU"/>
              </w:rPr>
              <w:t>………...</w:t>
            </w:r>
            <w:r>
              <w:rPr>
                <w:sz w:val="24"/>
                <w:szCs w:val="24"/>
              </w:rPr>
              <w:t>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7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</w:rPr>
              <w:t>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8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залежно від розмір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……….</w:t>
            </w:r>
            <w:r>
              <w:rPr>
                <w:sz w:val="24"/>
                <w:szCs w:val="24"/>
              </w:rPr>
              <w:t>…………………………………………..</w:t>
            </w:r>
            <w:r>
              <w:rPr>
                <w:sz w:val="24"/>
                <w:szCs w:val="24"/>
                <w:lang w:val="ru-RU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9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за децильними (10%-ми) групами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10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за децильними (10%-ми) групами залежно від розміру 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</w:rPr>
              <w:t>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I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Розподіл осіб, які проживають у домогосподарствах та повідомили,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що користувались послугами Інтернету…</w:t>
            </w:r>
            <w:r>
              <w:rPr>
                <w:bCs/>
                <w:sz w:val="24"/>
                <w:szCs w:val="24"/>
                <w:lang w:val="en-US"/>
              </w:rPr>
              <w:t>………………………………….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у домогосподарствах, за доступом до послуг Інтернету за регіонами </w:t>
            </w:r>
            <w:r>
              <w:rPr>
                <w:sz w:val="24"/>
                <w:szCs w:val="24"/>
                <w:lang w:val="en-US"/>
              </w:rPr>
              <w:t>……………………………………………..…</w:t>
            </w:r>
            <w:r>
              <w:rPr>
                <w:sz w:val="24"/>
                <w:szCs w:val="24"/>
              </w:rPr>
              <w:t>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, за доступом до Інтернету за економічними районами</w:t>
            </w:r>
            <w:r>
              <w:rPr>
                <w:sz w:val="24"/>
                <w:szCs w:val="24"/>
                <w:lang w:val="en-US"/>
              </w:rPr>
              <w:t>……………………………………</w:t>
            </w:r>
            <w:r>
              <w:rPr>
                <w:sz w:val="24"/>
                <w:szCs w:val="24"/>
              </w:rPr>
              <w:t>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II.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РОЗПОДІЛ ОСІБ, ЯКІ ПРОЖИВАЮТЬ У ДОМОГОСПОДАРСТВАХ, ЗА НАЯВНІСТЮ ПРОБЛЕМ, ПОВ'ЯЗАНИХ ІЗ БЕЗПЕКОЮ ПРИ КОРИСТУВАННІ ІНТЕРНЕТОМ ДЛЯ ОСОБИСТИХ ЦІЛЕ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проблем, пов'язаних із безепекою,  які можуть виникнути при використанні Інтернету, за типами домогосподарств</w:t>
            </w:r>
            <w:r>
              <w:rPr>
                <w:sz w:val="24"/>
                <w:szCs w:val="24"/>
                <w:lang w:val="en-US"/>
              </w:rPr>
              <w:t>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проблем, пов'язаних із безепекою, які можуть виникнути при використанні Інтернету</w:t>
            </w:r>
            <w:r>
              <w:rPr>
                <w:sz w:val="24"/>
                <w:szCs w:val="24"/>
                <w:lang w:val="en-US"/>
              </w:rPr>
              <w:t>………………………………………………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I.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міських домогосподарствах, залежно від наявності проблем, пов'язаних із безепекою, які можуть виникнути при використанні Інтернету</w:t>
            </w:r>
            <w:r>
              <w:rPr>
                <w:sz w:val="24"/>
                <w:szCs w:val="24"/>
                <w:lang w:val="en-US"/>
              </w:rPr>
              <w:t>………………………………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I.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сільських домогосподарствах, залежно від наявності проблем, пов'язаних із безепекою, які можуть виникнути при використанні Інтернету</w:t>
            </w:r>
            <w:r>
              <w:rPr>
                <w:sz w:val="24"/>
                <w:szCs w:val="24"/>
                <w:lang w:val="en-US"/>
              </w:rPr>
              <w:t>………………………………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I.3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проблем, пов'язаних із безепекою, які можуть виникнути при використанні Інтернету, за регіонами та економічними районами</w:t>
            </w:r>
            <w:r>
              <w:rPr>
                <w:sz w:val="24"/>
                <w:szCs w:val="24"/>
                <w:lang w:val="en-US"/>
              </w:rPr>
              <w:t>.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V.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РОЗПОДІЛ ОСІБ, ЯКІ ПРОЖИВАЮТЬ У ДОМОГОСПОДАРСТВАХ ТА НЕ МАЮТЬ МОЖЛИВОСТІ КОРИСТУВАТИСЬ ПОСЛУГАМИ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в домогосподарствах та не мають можливості користуватися послугами Інтернету у 2019 та 2020 роках…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в домогосподарствах та не мають можливості користуватися послугами Інтернету, залежно від місця проживання…</w:t>
            </w:r>
            <w:r>
              <w:rPr>
                <w:sz w:val="24"/>
                <w:szCs w:val="24"/>
                <w:lang w:val="en-US"/>
              </w:rPr>
              <w:t>…………………………………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3</w:t>
            </w:r>
            <w:r>
              <w:rPr>
                <w:b/>
                <w:sz w:val="24"/>
                <w:szCs w:val="24"/>
              </w:rPr>
              <w:t>.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 у віці 5 років і старше, які проживають у домогосподарствах та не мають можливості користуватися послугами Інтернету, залежно від  віку та статі </w:t>
            </w:r>
            <w:r>
              <w:rPr>
                <w:sz w:val="24"/>
                <w:szCs w:val="24"/>
                <w:lang w:val="en-US"/>
              </w:rPr>
              <w:t>……………………….……………………..………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3</w:t>
            </w:r>
            <w:r>
              <w:rPr>
                <w:b/>
                <w:sz w:val="24"/>
                <w:szCs w:val="24"/>
              </w:rPr>
              <w:t>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 у віці 5 років і старше, які проживають у міських домогосподарствах та не мають можливості користуватися послугами Інтернету, залежно від  віку та статі </w:t>
            </w:r>
            <w:r>
              <w:rPr>
                <w:sz w:val="24"/>
                <w:szCs w:val="24"/>
                <w:lang w:val="en-US"/>
              </w:rPr>
              <w:t>……………………….</w:t>
            </w: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3</w:t>
            </w:r>
            <w:r>
              <w:rPr>
                <w:b/>
                <w:sz w:val="24"/>
                <w:szCs w:val="24"/>
              </w:rPr>
              <w:t>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 у віці 5 років і старше, які проживають у сільських домогосподарствах та не мають можливості користуватися послугами Інтернету, залежно від  віку та статі </w:t>
            </w:r>
            <w:r>
              <w:rPr>
                <w:sz w:val="24"/>
                <w:szCs w:val="24"/>
                <w:lang w:val="en-US"/>
              </w:rPr>
              <w:t>………………………..…</w:t>
            </w: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з дітьми та не мають можливості користуватися послугами Інтернету, залежно від кількості дітей у складі домогосподарств</w:t>
            </w:r>
            <w:r>
              <w:rPr>
                <w:sz w:val="24"/>
                <w:szCs w:val="24"/>
                <w:lang w:val="en-US"/>
              </w:rPr>
              <w:t>……………….</w:t>
            </w:r>
            <w:r>
              <w:rPr>
                <w:sz w:val="24"/>
                <w:szCs w:val="24"/>
                <w:lang w:val="ru-RU"/>
              </w:rPr>
              <w:t>........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 без дітей та не мають можливості користуватися послугами Інтернету, залежно від складу домогосподарства</w:t>
            </w:r>
            <w:r>
              <w:rPr>
                <w:sz w:val="24"/>
                <w:szCs w:val="24"/>
                <w:lang w:val="en-US"/>
              </w:rPr>
              <w:t>……………………………………………..………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та не мають можливості користуватися послугами Інтернету, залежно від наявності та кількості працюючих осіб у складі домогосподарства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7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та не мають можливості  користуватися послугами Інтернету, залежно  від середньодушових еквівалентних 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</w:rPr>
              <w:t>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8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та не мають можливості користуватися послугами Інтернету, залежно  від середньодушових еквівалентних загальних доходів домогосподарств…..</w:t>
            </w:r>
            <w:r>
              <w:rPr>
                <w:sz w:val="24"/>
                <w:szCs w:val="24"/>
                <w:lang w:val="ru-RU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9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та не мають можливості користуватися послугами Інтернету, за децильними (10%-ми) групами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……………………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10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та не мають можливості користуватися послугами Інтернету, за децильними (10%-ми) групами залежно від розміру 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……………………..</w:t>
            </w:r>
            <w:r>
              <w:rPr>
                <w:sz w:val="24"/>
                <w:szCs w:val="24"/>
              </w:rPr>
              <w:t>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та не мають  можливості користуватися послугами Інтернету, за регіонами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 у віці 5 років і старше, які проживають у домогосподарствах та не мають можливості користуватися послугами Інтернету, за економічними районами</w:t>
            </w:r>
            <w:r>
              <w:rPr>
                <w:sz w:val="24"/>
                <w:szCs w:val="24"/>
                <w:lang w:val="en-US"/>
              </w:rPr>
              <w:t>…………………………………………………</w:t>
            </w:r>
            <w:r>
              <w:rPr>
                <w:sz w:val="24"/>
                <w:szCs w:val="24"/>
              </w:rPr>
              <w:t>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.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РОЗПОДІЛ ОСІБ, ЯКІ ПРОЖИВАЮТЬ У ДОМОГОСПОДАРСТВАХ ТА  МАЮТЬ НАВИЧКИ РОБОТИ, ПОВ'ЯЗАНІ З КОМП'ЮТЕРО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 та мають навички роботи, пов'язані з комп'ютером, у 2019 та 2020 роках</w:t>
            </w:r>
            <w:r>
              <w:rPr>
                <w:sz w:val="24"/>
                <w:szCs w:val="24"/>
                <w:lang w:val="en-US"/>
              </w:rPr>
              <w:t>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у домогосподарствах та мають навички роботи, пов'язані з комп'ютером, залежно від місця проживання</w:t>
            </w:r>
            <w:r>
              <w:rPr>
                <w:sz w:val="24"/>
                <w:szCs w:val="24"/>
                <w:lang w:val="en-US"/>
              </w:rPr>
              <w:t>….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3</w:t>
            </w:r>
            <w:r>
              <w:rPr>
                <w:b/>
                <w:sz w:val="24"/>
                <w:szCs w:val="24"/>
              </w:rPr>
              <w:t>.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у домогосподарствах та мають навички роботи, пов'язані з комп'ютером, залежно від  віку та статі </w:t>
            </w:r>
            <w:r>
              <w:rPr>
                <w:sz w:val="24"/>
                <w:szCs w:val="24"/>
                <w:lang w:val="en-US"/>
              </w:rPr>
              <w:t>…..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3</w:t>
            </w:r>
            <w:r>
              <w:rPr>
                <w:b/>
                <w:sz w:val="24"/>
                <w:szCs w:val="24"/>
              </w:rPr>
              <w:t>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у міських домогосподарствах та мають навички роботи, пов'язані з комп'ютером, залежно від  віку та статі 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V.3</w:t>
            </w:r>
            <w:r>
              <w:rPr>
                <w:b/>
                <w:sz w:val="24"/>
                <w:szCs w:val="24"/>
              </w:rPr>
              <w:t>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у сільських домогосподарствах та мають навички роботи, пов'язані з комп'ютером, залежно від  віку та статі </w:t>
            </w:r>
            <w:r>
              <w:rPr>
                <w:sz w:val="24"/>
                <w:szCs w:val="24"/>
                <w:lang w:val="en-US"/>
              </w:rPr>
              <w:t>….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з дітьми та мають навички роботи, пов'язані з комп'ютером, залежно від кількості дітей у складі домогосподарства</w:t>
            </w:r>
            <w:r>
              <w:rPr>
                <w:sz w:val="24"/>
                <w:szCs w:val="24"/>
                <w:lang w:val="en-US"/>
              </w:rPr>
              <w:t>……………………………………………….</w:t>
            </w:r>
            <w:r>
              <w:rPr>
                <w:sz w:val="24"/>
                <w:szCs w:val="24"/>
                <w:lang w:val="ru-RU"/>
              </w:rPr>
              <w:t>........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без дітей та мають навички роботи, пов'язані з комп'ютером, залежно від складу домогосподарства</w:t>
            </w:r>
            <w:r>
              <w:rPr>
                <w:sz w:val="24"/>
                <w:szCs w:val="24"/>
                <w:lang w:val="en-US"/>
              </w:rPr>
              <w:t>……………………………………………..………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та мають навички роботи, пов'язані з комп'ютером, залежно від наявності та кількості працюючих осіб у складі домогосподарства</w:t>
            </w:r>
            <w:r>
              <w:rPr>
                <w:sz w:val="24"/>
                <w:szCs w:val="24"/>
                <w:lang w:val="en-US"/>
              </w:rPr>
              <w:t>………………………..….</w:t>
            </w: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7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та мають навички роботи, пов'язані з комп'ютером,  залежно від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……………………...</w:t>
            </w:r>
            <w:r>
              <w:rPr>
                <w:sz w:val="24"/>
                <w:szCs w:val="24"/>
              </w:rPr>
              <w:t>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8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діл осіб, які проживають в домогосподарствах та мають навички роботи, пов'язані з комп'ютером, залежно від середньодушових еквівалентних 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……………………..</w:t>
            </w:r>
            <w:r>
              <w:rPr>
                <w:sz w:val="24"/>
                <w:szCs w:val="24"/>
              </w:rPr>
              <w:t>..</w:t>
            </w:r>
            <w:r>
              <w:rPr>
                <w:sz w:val="24"/>
                <w:szCs w:val="24"/>
                <w:lang w:val="ru-RU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9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та мають навички роботи, пов'язані з комп'ютером, за децильними (10%-ми) групами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……………………………………….…………………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10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та мають навички роботи, пов'язані з комп'ютером, за децильними (10%-ми) групами залежно від розміру 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…………………………………….……………………..</w:t>
            </w:r>
            <w:r>
              <w:rPr>
                <w:sz w:val="24"/>
                <w:szCs w:val="24"/>
              </w:rPr>
              <w:t>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та мають навички роботи пов'язані з комп'ютером, за регіонами</w:t>
            </w:r>
            <w:r>
              <w:rPr>
                <w:sz w:val="24"/>
                <w:szCs w:val="24"/>
                <w:lang w:val="en-US"/>
              </w:rPr>
              <w:t>………………………………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 та мають навички роботи, пов'язані з комп'ютером, за економічними районами</w:t>
            </w:r>
            <w:r>
              <w:rPr>
                <w:sz w:val="24"/>
                <w:szCs w:val="24"/>
                <w:lang w:val="en-US"/>
              </w:rPr>
              <w:t>……………………………………………………………………</w:t>
            </w:r>
            <w:r>
              <w:rPr>
                <w:sz w:val="24"/>
                <w:szCs w:val="24"/>
              </w:rPr>
              <w:t>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I.</w:t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РОЗПОДІЛ  ОСІБ, ЯКІ ПРОЖИВАЮТЬ В ДОМОГОСПОДАРСТВАХ ТА МАЮТЬ І КОРИСТУЮТЬСЯ МОБІЛЬНИМ ТЕЛЕФОНО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мобільного телефона (смартфона) за типами домогосподарств</w:t>
            </w:r>
            <w:r>
              <w:rPr>
                <w:sz w:val="24"/>
                <w:szCs w:val="24"/>
                <w:lang w:val="en-US"/>
              </w:rPr>
              <w:t>.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2</w:t>
            </w:r>
            <w:r>
              <w:rPr>
                <w:b/>
                <w:sz w:val="24"/>
                <w:szCs w:val="24"/>
              </w:rPr>
              <w:t>.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в домогосподарствах,   залежно від наявності мобільного телефона (смартфона) та віку і статі </w:t>
            </w:r>
            <w:r>
              <w:rPr>
                <w:sz w:val="24"/>
                <w:szCs w:val="24"/>
                <w:lang w:val="en-US"/>
              </w:rPr>
              <w:t>……………..………….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2</w:t>
            </w:r>
            <w:r>
              <w:rPr>
                <w:b/>
                <w:sz w:val="24"/>
                <w:szCs w:val="24"/>
              </w:rPr>
              <w:t>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міських домогосподарствах, залежно від наявності мобільного телефона (смартфона) та віку і статі</w:t>
            </w:r>
            <w:r>
              <w:rPr>
                <w:sz w:val="24"/>
                <w:szCs w:val="24"/>
                <w:lang w:val="en-US"/>
              </w:rPr>
              <w:t>………..….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2</w:t>
            </w:r>
            <w:r>
              <w:rPr>
                <w:b/>
                <w:sz w:val="24"/>
                <w:szCs w:val="24"/>
              </w:rPr>
              <w:t>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поділ осіб, які проживають в сільських домогосподарствах,   залежно від наявності мобільного телефона (смартфона) та віку і статі </w:t>
            </w:r>
            <w:r>
              <w:rPr>
                <w:sz w:val="24"/>
                <w:szCs w:val="24"/>
                <w:lang w:val="en-US"/>
              </w:rPr>
              <w:t>……….….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3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мобільного телефона (смартфона) та від розміру середньодушових еквівалентних грошових доходів</w:t>
            </w:r>
            <w:r>
              <w:rPr>
                <w:sz w:val="24"/>
                <w:szCs w:val="24"/>
                <w:lang w:val="en-US"/>
              </w:rPr>
              <w:t>.…………………………………….</w:t>
            </w:r>
            <w:r>
              <w:rPr>
                <w:sz w:val="24"/>
                <w:szCs w:val="24"/>
                <w:lang w:val="ru-RU"/>
              </w:rPr>
              <w:t>........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мобільного телефона (смартфона) та від розміру середньодушових еквівалентних загальних доходів</w:t>
            </w:r>
            <w:r>
              <w:rPr>
                <w:sz w:val="24"/>
                <w:szCs w:val="24"/>
                <w:lang w:val="en-US"/>
              </w:rPr>
              <w:t>.…………………………..………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мобільного телефона (смартфона) та за децильними (10%-ми) групами залежно від розміру середньодушових грошових доходів домогосподарст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мобільного телефона (смартфона) та за децильними (10%-ми) групами залежно від розміру середньодушових загальних доходів домогосподарст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7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мобільного телефона (смартфона) та за регіонами</w:t>
            </w:r>
            <w:r>
              <w:rPr>
                <w:sz w:val="24"/>
                <w:szCs w:val="24"/>
                <w:lang w:val="en-US"/>
              </w:rPr>
              <w:t>……………………..</w:t>
            </w:r>
            <w:r>
              <w:rPr>
                <w:sz w:val="24"/>
                <w:szCs w:val="24"/>
              </w:rPr>
              <w:t>..</w:t>
            </w:r>
            <w:r>
              <w:rPr>
                <w:sz w:val="24"/>
                <w:szCs w:val="24"/>
                <w:lang w:val="ru-RU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.8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осіб, які проживають в домогосподарствах, залежно від наявності мобільного телефона (смартфона) та за економічними районами</w:t>
            </w:r>
            <w:r>
              <w:rPr>
                <w:sz w:val="24"/>
                <w:szCs w:val="24"/>
                <w:lang w:val="en-US"/>
              </w:rPr>
              <w:t>……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Розділ</w:t>
            </w:r>
            <w:r>
              <w:rPr>
                <w:b/>
                <w:sz w:val="24"/>
                <w:szCs w:val="24"/>
                <w:lang w:val="en-US"/>
              </w:rPr>
              <w:t xml:space="preserve"> VII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ЗІСТАВЛЕННЯ З ДАНИМИ КРАЇН СВІ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населення у віці 16-74 років, яке повідомило, що за останні 12 місяців користувалось послугами Інтернету…….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VII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ТОДОЛОГІЧНІ КОМЕНТАР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70" w:type="dxa"/>
            <w:tcBorders/>
            <w:vAlign w:val="bottom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sz w:val="24"/>
                <w:szCs w:val="24"/>
              </w:rPr>
              <w:t>ПРОГРАМА ОПИТУВАННЯ ЧЛЕНІВ ДОМОГОСПОДАРСТВ ЩОДО ДОСТУПУ ДОМОГОСПОДАРСТВ ДО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ІЧНІ ПОЯСНЕННЯ ЩОДО ОЦІНКИ ЯКОСТІ ДАНИХ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МЕТОДИЧНІ ПОЯСНЕННЯ ЩОДО ОСНОВНИХ ТЕРМІНІВ ТА ПОКАЗНИКІ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  <w:lang w:val="en-US"/>
              </w:rPr>
            </w:pPr>
            <w:r>
              <w:rPr>
                <w:b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ДАТКИ 1-5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ХАРАКТЕРИСТИКА ЯКОСТІ ОЦІНКИ ЗНАЧЕННЯ ПОКАЗН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1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осіб, які  повідомили, що за останні 3 місяці користувалися послугами Інтернету….…………………………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осіб, які повідомили, що користувалися послугами Інтернету не менше, ніж раз на день…..………………………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3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домогосподарств, які мають доступ до послуг Інтернету вдома……………………………………………………………………….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4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міських домогосподарств, які мають доступ до послуг Інтернету вдома.…….……...…….……...…….……...…….……...…….……...…….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5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сільських домогосподарств, які мають доступ до послуг Інтернету вдома.…….……...…….……...…….……...…….……...…….……...…….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/>
        <w:t>Умовні позначення, які використані у збірнику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708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ире (–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явищ не було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нуль (0; 0,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явища існують, але у вимірах, менших за ті, що можуть бути виражені використаними у таблицях цифровими розряда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ри крапки (…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ідомості відсутні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значає, що наведені не всі складові загальної су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у тому числі”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значає, що наведені всі складові загальної суми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07:00Z</dcterms:created>
  <dc:creator>Osipova</dc:creator>
  <dc:description/>
  <cp:keywords/>
  <dc:language>en-US</dc:language>
  <cp:lastModifiedBy>user</cp:lastModifiedBy>
  <cp:lastPrinted>2014-07-17T17:20:00Z</cp:lastPrinted>
  <dcterms:modified xsi:type="dcterms:W3CDTF">2021-07-08T14:21:00Z</dcterms:modified>
  <cp:revision>3</cp:revision>
  <dc:subject/>
  <dc:title>ДЕРЖАВНИЙ КОМІТЕТ СТАТИСТИКИ УКРАЇНИ</dc:title>
</cp:coreProperties>
</file>